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ferat aus der Geograph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.10.2008, 13/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erstin Hendri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tagenwirtschaf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lantagen = landwirtschaftliche Großbetriebe in den Sub-/Trop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Merkmale der Plantagen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ist Monokulturen </w:t>
      </w:r>
    </w:p>
    <w:p>
      <w:pPr>
        <w:pStyle w:val="Normal"/>
        <w:numPr>
          <w:ilvl w:val="0"/>
          <w:numId w:val="1"/>
        </w:numPr>
        <w:rPr/>
      </w:pPr>
      <w:r>
        <w:rPr/>
        <w:t>häufige Aufbereitung und Weiterverarbeitung der Produkte</w:t>
      </w:r>
    </w:p>
    <w:p>
      <w:pPr>
        <w:pStyle w:val="Normal"/>
        <w:numPr>
          <w:ilvl w:val="0"/>
          <w:numId w:val="1"/>
        </w:numPr>
        <w:rPr/>
      </w:pPr>
      <w:r>
        <w:rPr/>
        <w:t>ähnlich Dorfaufbau</w:t>
      </w:r>
    </w:p>
    <w:p>
      <w:pPr>
        <w:pStyle w:val="Normal"/>
        <w:numPr>
          <w:ilvl w:val="0"/>
          <w:numId w:val="1"/>
        </w:numPr>
        <w:rPr/>
      </w:pPr>
      <w:r>
        <w:rPr/>
        <w:t>hierarchischer Aufbau unter Arbei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Geschichtliche Daten: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360" w:hanging="0"/>
        <w:rPr/>
      </w:pPr>
      <w:r>
        <w:rPr/>
        <w:t>16-19 Jhd.: Kolonialmächte bringen Plantagenwirtschaft, Arbeiter = Sklaven, tropische Exportprodukte (z.B. Kaffee, Zuck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b 1850: Suez Kanal </w:t>
      </w:r>
      <w:r>
        <w:rPr>
          <w:rFonts w:eastAsia="Wingdings" w:cs="Wingdings" w:ascii="Wingdings" w:hAnsi="Wingdings"/>
        </w:rPr>
        <w:t></w:t>
      </w:r>
      <w:r>
        <w:rPr/>
        <w:t xml:space="preserve"> schnellerer Transport </w:t>
      </w:r>
      <w:r>
        <w:rPr>
          <w:rFonts w:eastAsia="Wingdings" w:cs="Wingdings" w:ascii="Wingdings" w:hAnsi="Wingdings"/>
        </w:rPr>
        <w:t></w:t>
      </w:r>
      <w:r>
        <w:rPr/>
        <w:t xml:space="preserve"> mehr Produktion </w:t>
      </w:r>
      <w:r>
        <w:rPr>
          <w:rFonts w:eastAsia="Wingdings" w:cs="Wingdings" w:ascii="Wingdings" w:hAnsi="Wingdings"/>
        </w:rPr>
        <w:t></w:t>
      </w:r>
      <w:r>
        <w:rPr/>
        <w:t xml:space="preserve"> Ausweitung der Plantagen </w:t>
      </w:r>
      <w:r>
        <w:rPr>
          <w:rFonts w:eastAsia="Wingdings" w:cs="Wingdings" w:ascii="Wingdings" w:hAnsi="Wingdings"/>
        </w:rPr>
        <w:t></w:t>
      </w:r>
      <w:r>
        <w:rPr/>
        <w:t xml:space="preserve"> mehr Arbeiter </w:t>
      </w:r>
      <w:r>
        <w:rPr>
          <w:rFonts w:eastAsia="Wingdings" w:cs="Wingdings" w:ascii="Wingdings" w:hAnsi="Wingdings"/>
        </w:rPr>
        <w:t></w:t>
      </w:r>
      <w:r>
        <w:rPr/>
        <w:t xml:space="preserve"> Flächenerschließung, Ausbauversuche, Infrastrukturausba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 Jhd: Begriff des „Industrial Farming“s kommt auf, doch konsequenter Einsatz von Maschinen fehl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Gegenüberstellung der Vor-/Nachteile des Plantagenanbau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apitalistische Wirtschaftswei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winne gehen an Industrielän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nkurrenzfähigkeit zu Industrienation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hohe Ausgab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he Preis-/Gewinnschwankung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tzfläche wird für Export statt zur Versorgung der Einheimischen verwend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sbeutung und abhängig machen der Erzeugerländer durch Industriestaa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her Arbeitskräftebedar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tagen bieten Schulen, Sportplätze, Sanitätseinrichtungen, Infrastruktu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beiter sind sozial besser gestell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innahmequelle für Erzeugerl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Vergleich zweier Anbaustrategi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betriebe (smallholding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gen (estates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genversorgung, heimische Märkt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.a. Ex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emischter Anbau, Fruchtwechs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orwiegend Monokult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sp. Gummibaum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spruchslo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enig Maschinen nöti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 Ölpalm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ufwendig, anspruchsvol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7780</wp:posOffset>
                </wp:positionV>
                <wp:extent cx="371475" cy="247015"/>
                <wp:effectExtent l="5715" t="15240" r="6350" b="13970"/>
                <wp:wrapTight wrapText="bothSides">
                  <wp:wrapPolygon edited="0">
                    <wp:start x="-18" y="5358"/>
                    <wp:lineTo x="16191" y="5358"/>
                    <wp:lineTo x="16191" y="-28"/>
                    <wp:lineTo x="21618" y="10744"/>
                    <wp:lineTo x="16191" y="21572"/>
                    <wp:lineTo x="16191" y="16186"/>
                    <wp:lineTo x="-18" y="16186"/>
                    <wp:lineTo x="-18" y="535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6960"/>
                        </a:xfrm>
                        <a:prstGeom prst="rightArrow">
                          <a:avLst>
                            <a:gd name="adj1" fmla="val 50000"/>
                            <a:gd name="adj2" fmla="val 37609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33" stroked="t" o:allowincell="f" style="position:absolute;margin-left:0.8pt;margin-top:1.4pt;width:29.2pt;height:19.4pt;mso-wrap-style:none;v-text-anchor:middle" type="_x0000_t13">
                <v:fill o:detectmouseclick="t" type="solid" color2="#cccccc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 </w:t>
      </w:r>
      <w:r>
        <w:rPr/>
        <w:t xml:space="preserve">Plantagen bringen für ein Entwicklungsland, richtig genutzt und geleitet, große  </w:t>
      </w:r>
    </w:p>
    <w:p>
      <w:pPr>
        <w:pStyle w:val="Normal"/>
        <w:rPr/>
      </w:pPr>
      <w:r>
        <w:rPr/>
        <w:t xml:space="preserve">   </w:t>
      </w:r>
      <w:r>
        <w:rPr/>
        <w:t xml:space="preserve">Vortei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8605</wp:posOffset>
                </wp:positionH>
                <wp:positionV relativeFrom="paragraph">
                  <wp:posOffset>99695</wp:posOffset>
                </wp:positionV>
                <wp:extent cx="19050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Quelle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eographie Buch 13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4"/>
                                  <w:szCs w:val="14"/>
                                </w:rPr>
                                <w:t>http://www.harald-stuckmann.de/Uganda/168ipdp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14"/>
                                  <w:szCs w:val="14"/>
                                </w:rPr>
                                <w:t>http://www.bioking-deutschland.com/img/Jatropha_hedge_in_Mali-SM.jp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http://www.dhm.de/lemo/objekte/pict/ba108548/index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9pt;mso-wrap-distance-left:9.05pt;mso-wrap-distance-right:9.05pt;mso-wrap-distance-top:0pt;mso-wrap-distance-bottom:0pt;margin-top:7.85pt;mso-position-vertical-relative:text;margin-left:3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Quellen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eographie Buch 13/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u w:val="single"/>
                        </w:rPr>
                      </w:pPr>
                      <w:hyperlink r:id="rId4">
                        <w:r>
                          <w:rPr>
                            <w:rStyle w:val="InternetLink"/>
                            <w:color w:val="000000"/>
                            <w:sz w:val="14"/>
                            <w:szCs w:val="14"/>
                          </w:rPr>
                          <w:t>http://www.harald-stuckmann.de/Uganda/168ipdp.jpg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u w:val="single"/>
                        </w:rPr>
                      </w:pPr>
                      <w:hyperlink r:id="rId5">
                        <w:r>
                          <w:rPr>
                            <w:rStyle w:val="InternetLink"/>
                            <w:color w:val="000000"/>
                            <w:sz w:val="14"/>
                            <w:szCs w:val="14"/>
                          </w:rPr>
                          <w:t>http://www.bioking-deutschland.com/img/Jatropha_hedge_in_Mali-SM.jpg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sz w:val="14"/>
                          <w:szCs w:val="14"/>
                          <w:u w:val="single"/>
                        </w:rPr>
                        <w:t>http://www.dhm.de/lemo/objekte/pict/ba108548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3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ld-stuckmann.de/Uganda/168ipdp.jpg" TargetMode="External"/><Relationship Id="rId3" Type="http://schemas.openxmlformats.org/officeDocument/2006/relationships/hyperlink" Target="http://www.bioking-deutschland.com/img/Jatropha_hedge_in_Mali-SM.jpg" TargetMode="External"/><Relationship Id="rId4" Type="http://schemas.openxmlformats.org/officeDocument/2006/relationships/hyperlink" Target="http://www.harald-stuckmann.de/Uganda/168ipdp.jpg" TargetMode="External"/><Relationship Id="rId5" Type="http://schemas.openxmlformats.org/officeDocument/2006/relationships/hyperlink" Target="http://www.bioking-deutschland.com/img/Jatropha_hedge_in_Mali-SM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9:07:00Z</dcterms:created>
  <dc:creator>Siggi</dc:creator>
  <dc:description/>
  <cp:keywords/>
  <dc:language>en-US</dc:language>
  <cp:lastModifiedBy>Siggi</cp:lastModifiedBy>
  <cp:lastPrinted>2008-10-20T16:10:00Z</cp:lastPrinted>
  <dcterms:modified xsi:type="dcterms:W3CDTF">2008-10-20T14:26:00Z</dcterms:modified>
  <cp:revision>4</cp:revision>
  <dc:subject/>
  <dc:title>Referat in Geographie</dc:title>
</cp:coreProperties>
</file>